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264053978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1380230629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547305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450482474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422544240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671106855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